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sz w:val="28"/>
        </w:rPr>
        <w:t>Критерии оценивания буклета.</w:t>
      </w:r>
    </w:p>
    <w:p>
      <w:pPr>
        <w:pStyle w:val="Normal"/>
        <w:suppressAutoHyphens w:val="true"/>
        <w:bidi w:val="0"/>
        <w:spacing w:lineRule="auto" w:line="36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suppressAutoHyphens w:val="true"/>
        <w:bidi w:val="0"/>
        <w:spacing w:lineRule="auto" w:line="36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ритерии / Бал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отл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хорош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Более или мене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огло быть и лучше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 xml:space="preserve">Использование графических изображении или 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36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8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